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VALIKU ÜRITUSE LOA TAOTLU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Ürituse nimetus </w:t>
      </w:r>
      <w:r>
        <w:rPr>
          <w:rFonts w:cs="Times New Roman" w:ascii="Times New Roman" w:hAnsi="Times New Roman"/>
          <w:b/>
          <w:sz w:val="24"/>
          <w:szCs w:val="24"/>
        </w:rPr>
        <w:t>„Narva Maitsed 2025“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. Ürituse laad (spordivõistlus, kontsert, etendus, näitus, laat, filmivõtted vms</w:t>
      </w:r>
      <w:r>
        <w:rPr>
          <w:rFonts w:cs="Times New Roman" w:ascii="Times New Roman" w:hAnsi="Times New Roman"/>
          <w:b/>
          <w:sz w:val="24"/>
          <w:szCs w:val="24"/>
        </w:rPr>
        <w:t>) toidulaa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Üritusel osalejate eeldatav arv </w:t>
      </w:r>
      <w:r>
        <w:rPr>
          <w:rFonts w:cs="Times New Roman" w:ascii="Times New Roman" w:hAnsi="Times New Roman"/>
          <w:b/>
          <w:sz w:val="24"/>
          <w:szCs w:val="24"/>
        </w:rPr>
        <w:t>samaaegselt ligikaudu 1000 inimest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</w:rPr>
        <w:t xml:space="preserve">4. Ürituse toimumise koht </w:t>
      </w:r>
      <w:r>
        <w:rPr>
          <w:rFonts w:cs="Times New Roman" w:ascii="Times New Roman" w:hAnsi="Times New Roman"/>
          <w:b/>
          <w:sz w:val="24"/>
          <w:szCs w:val="24"/>
        </w:rPr>
        <w:t>Joaoru puhkeala /Raja 5, Narva jõepromenaadi os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ikumisteekond (selle olemasolu korral)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–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</w:rPr>
        <w:t xml:space="preserve">5. Ürituse alguse ja lõpu kuupäev :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31.05.2025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Kellaaeg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2:00 – 1</w:t>
      </w:r>
      <w:r>
        <w:rPr>
          <w:rFonts w:cs="Times New Roman" w:ascii="Times New Roman" w:hAnsi="Times New Roman"/>
          <w:b/>
          <w:sz w:val="24"/>
          <w:szCs w:val="24"/>
        </w:rPr>
        <w:t>8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Ettevalmistusaeg </w:t>
      </w:r>
      <w:r>
        <w:rPr>
          <w:rFonts w:cs="Times New Roman" w:ascii="Times New Roman" w:hAnsi="Times New Roman"/>
          <w:b/>
          <w:sz w:val="24"/>
          <w:szCs w:val="24"/>
        </w:rPr>
        <w:t>06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00 - 12: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istusaeg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>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0 – 22:0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javaliku põhjendus, kui üritus korraldatakse ajavahemikus kella 22.00–6.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Korraldaja nimi </w:t>
      </w:r>
      <w:bookmarkStart w:id="0" w:name="_Hlk165133457"/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Narva Linna Arenduse ja Ökonoomika Amet</w:t>
      </w:r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Äriregistri kood </w:t>
      </w: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  <w:t>7502952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aktaadress </w:t>
      </w:r>
      <w:r>
        <w:rPr>
          <w:rFonts w:cs="Times New Roman" w:ascii="Times New Roman" w:hAnsi="Times New Roman"/>
          <w:b/>
          <w:sz w:val="24"/>
          <w:szCs w:val="24"/>
        </w:rPr>
        <w:t>Peetri plats 3-5 Narva, Ida-Virumaa, 2030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rraldaja esindaja nimi (füüsiline isik) </w:t>
      </w:r>
    </w:p>
    <w:p>
      <w:pPr>
        <w:pStyle w:val="Normal"/>
        <w:rPr/>
      </w:pPr>
      <w:bookmarkStart w:id="1" w:name="_Hlk135054988"/>
      <w:bookmarkEnd w:id="1"/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Anne Veevo, </w:t>
      </w:r>
      <w:bookmarkStart w:id="2" w:name="_Hlk165133510"/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Narva Linna Arenduse ja Ökonoomika Ameti direktor</w:t>
      </w:r>
      <w:bookmarkEnd w:id="2"/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Olga Smirnova, ettevõtluse- ja tarbijakaitse teenistuse juhataja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bookmarkStart w:id="3" w:name="_Hlk135054988"/>
      <w:bookmarkEnd w:id="3"/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Julia Varenik, ettevõtluse- ja tarbijakaitse teenistuse peaspetsialist (kontaktisik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Kontaktandmed, mis võimaldavad ürituse korraldaja või tema esindajaga ühendust saada kogu ürituse korraldamise ja pidamise aja jooksul kuni ürituse korraldamise kohustuste nõuetekohase täitmiseni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efoninumber (soovitatavalt mobiilinumber) </w:t>
      </w:r>
      <w:r>
        <w:rPr>
          <w:rFonts w:cs="Times New Roman" w:ascii="Times New Roman" w:hAnsi="Times New Roman"/>
          <w:b/>
          <w:sz w:val="24"/>
          <w:szCs w:val="24"/>
        </w:rPr>
        <w:t>+372 5564741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areng@narva.e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Heli- ja/või pürotehnika kasutamine</w:t>
      </w:r>
      <w:r>
        <w:rPr/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Helitehnika, Geneva O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GB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GB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9. Turvalisust tagava turvaettevõtja nimi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Forus Security AS</w:t>
      </w:r>
      <w:r>
        <w:rPr/>
        <w:br/>
      </w:r>
      <w:r>
        <w:rPr>
          <w:rFonts w:cs="Times New Roman" w:ascii="Times New Roman" w:hAnsi="Times New Roman"/>
          <w:sz w:val="24"/>
          <w:szCs w:val="24"/>
        </w:rPr>
        <w:t>äriregistri koo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- </w:t>
      </w:r>
      <w:r>
        <w:rPr>
          <w:rFonts w:cs="Times New Roman" w:ascii="Times New Roman" w:hAnsi="Times New Roman"/>
          <w:b/>
          <w:sz w:val="24"/>
          <w:szCs w:val="24"/>
        </w:rPr>
        <w:t>1062234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dress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-</w:t>
      </w:r>
      <w:r>
        <w:rPr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Narva kontor P. Kerese 3, 20309 Narv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10. Liikluskorraldust tagava juriidilise või füüsilise isiku nimi - Forus Security 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rina Leonova-Gorski (turvajuht), kontakttelefon: 56856319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Täita ka siis, kui liiklust ümber ei korraldata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iiklusreguleerijad peavad vastama liiklusseaduse § 9 lõike 3 nõuetele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Märge alkohoolsete jookide pakkumise või jaemüügi korraldamise kohta </w:t>
      </w:r>
      <w:r>
        <w:rPr>
          <w:rFonts w:cs="Times New Roman" w:ascii="Times New Roman" w:hAnsi="Times New Roman"/>
          <w:b/>
          <w:sz w:val="24"/>
          <w:szCs w:val="24"/>
        </w:rPr>
        <w:t>- ja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Märge alkohoolse joogi etanoolisisalduse kohta: kuni 6% mahust </w:t>
      </w:r>
      <w:r>
        <w:rPr>
          <w:rFonts w:cs="Times New Roman" w:ascii="Times New Roman" w:hAnsi="Times New Roman"/>
          <w:b/>
          <w:sz w:val="24"/>
          <w:szCs w:val="24"/>
        </w:rPr>
        <w:t>- jah</w:t>
      </w:r>
    </w:p>
    <w:p>
      <w:pPr>
        <w:pStyle w:val="Normal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uni 22% mahust ja/või õlu väliüritusel </w:t>
      </w:r>
      <w:r>
        <w:rPr>
          <w:rFonts w:cs="Times New Roman" w:ascii="Times New Roman" w:hAnsi="Times New Roman"/>
          <w:b/>
          <w:sz w:val="24"/>
          <w:szCs w:val="24"/>
        </w:rPr>
        <w:t>- ei</w:t>
      </w:r>
    </w:p>
    <w:p>
      <w:pPr>
        <w:pStyle w:val="Normal"/>
        <w:ind w:left="2124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üle 22% mahust ainult siseruumides </w:t>
      </w:r>
      <w:r>
        <w:rPr>
          <w:rFonts w:cs="Times New Roman" w:ascii="Times New Roman" w:hAnsi="Times New Roman"/>
          <w:b/>
          <w:sz w:val="24"/>
          <w:szCs w:val="24"/>
        </w:rPr>
        <w:t>- e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Alkoholi müügi kellaaeg – </w:t>
      </w:r>
      <w:r>
        <w:rPr>
          <w:rFonts w:cs="Times New Roman" w:ascii="Times New Roman" w:hAnsi="Times New Roman"/>
          <w:b/>
          <w:bCs/>
          <w:sz w:val="24"/>
          <w:szCs w:val="24"/>
        </w:rPr>
        <w:t>12.00-18.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Märge reklaami või teabe eksponeerimise kohta ürituse toimumise kohas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e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Märge inventari (kauplemisinventar, tribüün, lava vm) paigaldamise vajaduse koh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os inventari loeteluga – kauplemistelgid, 2 suurt telki 10x18 külastajatele, pukklauad, ja pingid, lava 10x6, </w:t>
      </w:r>
      <w:bookmarkStart w:id="4" w:name="_Hlk195618023"/>
      <w:r>
        <w:rPr>
          <w:rFonts w:cs="Times New Roman" w:ascii="Times New Roman" w:hAnsi="Times New Roman"/>
          <w:sz w:val="24"/>
          <w:szCs w:val="24"/>
        </w:rPr>
        <w:t>telk helioperaatori jaoks - 3x3</w:t>
      </w:r>
      <w:bookmarkEnd w:id="4"/>
      <w:r>
        <w:rPr>
          <w:rFonts w:cs="Times New Roman" w:ascii="Times New Roman" w:hAnsi="Times New Roman"/>
          <w:sz w:val="24"/>
          <w:szCs w:val="24"/>
        </w:rPr>
        <w:t>, PA heliaparatuur laval: NEXO M10 - 8 tk, NEXO LS18 SUB - 6 tk, NEXO AMP 4x4  - 1 tk, pult Midas M32 – 1 tk, Stage Box – 1 tk, CAT5 Magistral 50m – 3 tk;  valgustustehnika: Martin RUSH MH4 – 8 tk, Martin RUSH PAR2 – 8 tk, Martin MAC 101 – 12 tk, pult Avolites – 1 k, Moving Heat Beam 260 – 6 tk, LED BAR -8 tk, LED FLASH – 6 tk; BACKLINE:  Monitor Nexo PS15 – 4 tk, Monitor AMP Nexo 4x1.3 – 2 tk, Microphone SHURE SM58 Beta Radio – 4 t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otluse lisadokumendid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isa 1: Ürituse sisu kirjeldus: ürituse mõte, eesmärk ning aja- ja tegevuskava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Lisa 2: Asukohaplaan, kus on märgitud ürituse täpne toimumiskoh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isa 3: </w:t>
      </w:r>
      <w:r>
        <w:rPr>
          <w:rFonts w:cs="Times New Roman" w:ascii="Times New Roman" w:hAnsi="Times New Roman"/>
          <w:b/>
          <w:bCs/>
          <w:sz w:val="24"/>
          <w:szCs w:val="24"/>
        </w:rPr>
        <w:t>Mehitatud valve leping ja turvaplaan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isa 4: Liikluskorralduse skeem ja/või ühissõidukite ümbersõiduskeem, kui üritusega kaasneb liikluse ümberkorraldamine</w:t>
      </w:r>
      <w:r>
        <w:rPr/>
        <w:t xml:space="preserve">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isa 5: SA Narva Linna Arendus nõusolek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valiku ürituse korraldaja hüvitab avaliku üritusega kaasnevad rajatiste ja liikluse (ühistranspordi, parkimise, fooriprogrammide jm) ümberkorraldamisega seotud kulud, sealhulgas saamata jääva parkimistul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na, 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Anne Veevo, Narva Linna Arenduse ja Ökonoomika Ameti direktor, </w:t>
      </w:r>
      <w:r>
        <w:rPr>
          <w:rFonts w:cs="Times New Roman" w:ascii="Times New Roman" w:hAnsi="Times New Roman"/>
          <w:sz w:val="24"/>
          <w:szCs w:val="24"/>
        </w:rPr>
        <w:t>ku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avaliku ürituse korraldaja esindaja nimi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otluses märgitud avaliku ürituse korraldaja, olen teadlik Narva Linnavolikogu 06. märtsi 2008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määrusega nr 16 „Narva linna heakorra eeskiri” ja 21. mai 2015 määrusega nr 12 „Narva linn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valiku ürituse korraldamise ja pidamise kord” sätestatud nõuetes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/ </w:t>
      </w:r>
      <w:r>
        <w:rPr>
          <w:rFonts w:cs="Times New Roman" w:ascii="Times New Roman" w:hAnsi="Times New Roman"/>
          <w:i/>
          <w:sz w:val="24"/>
          <w:szCs w:val="24"/>
        </w:rPr>
        <w:t>digitaalselt allkirjastatud /</w:t>
      </w: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kuupäev, allkiri või märge digiallkirja kohta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t-EE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C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t-EE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vestinnarva.ee/narvamaitsedskee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13:54:00Z</dcterms:created>
  <dc:creator>Juliana Hruškova</dc:creator>
  <dc:description/>
  <cp:keywords/>
  <dc:language>en-US</dc:language>
  <cp:lastModifiedBy>Olga Smirnova</cp:lastModifiedBy>
  <cp:lastPrinted>2020-07-15T10:47:00Z</cp:lastPrinted>
  <dcterms:modified xsi:type="dcterms:W3CDTF">2025-05-08T06:00:00Z</dcterms:modified>
  <cp:revision>9</cp:revision>
  <dc:subject/>
  <dc:title>LISA 1</dc:title>
</cp:coreProperties>
</file>